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  <w:t xml:space="preserve">айкл Фарадей родился в окрестностях Лондона (Англия),в семье кузнеца. В 1810-1812 годах он прослушал курс лекций о естествознании, в том числе лекции известного химика Дэви, и попросил его взять к себе в помощники. Дэви предложил ему место лаборанта. В 1813 году Фарадей сопровождал своего учителя в поездке по Франции и Италии, познакомился со многими крупными учеными. По возвращении он продолжал работу и вскоре стал блестящим экспериментатором и лектором. В 1824 году Фарадей был избран членом Королевского общества, а в 1825 году стал директором лаборатории Королевского института. В 1826 году Фарадей прочитал первые публичные лекции для детей в Королевском институте. Теперь такие лекции проводятся ежегодн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" cy="804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63.3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  <w:t xml:space="preserve">     </w:t>
      </w:r>
      <w:r>
        <w:rPr>
          <w:i/>
          <w:spacing w:val="40"/>
          <w:sz w:val="36"/>
        </w:rPr>
        <w:t xml:space="preserve">В начале Фарадей посвятил себя химии, но затем увлекся опытами с магнитными и электрическими явлениями. Он приступил к этим опытам не сразу, хотя постоянно носил с собой маятник, чтобы не забывать о том, что пора давно заняться магнетизмом. </w:t>
      </w:r>
    </w:p>
    <w:p>
      <w:pPr>
        <w:pStyle w:val="Normal"/>
        <w:rPr/>
      </w:pPr>
      <w:r>
        <w:rPr>
          <w:i/>
          <w:spacing w:val="40"/>
          <w:sz w:val="36"/>
        </w:rPr>
        <w:t xml:space="preserve">     </w:t>
      </w:r>
      <w:r>
        <w:rPr>
          <w:i/>
          <w:spacing w:val="40"/>
          <w:sz w:val="36"/>
        </w:rPr>
        <w:t xml:space="preserve">Административная работа в Королевском институте долго отвлекала его от этого намерения. Но сообщения об опытах Араго заставили Фарадея наконец бросить другие занятия, и он принялся за эксперименты. К осени 1831 года он получил электрический ток в проволоке под влиянием магнетизма и назвал новое явление </w:t>
      </w:r>
      <w:r>
        <w:rPr>
          <w:b/>
          <w:i/>
          <w:spacing w:val="40"/>
          <w:sz w:val="36"/>
          <w:u w:val="single"/>
        </w:rPr>
        <w:t>электромагнитной индукцией</w:t>
      </w:r>
      <w:r>
        <w:rPr>
          <w:i/>
          <w:spacing w:val="40"/>
          <w:sz w:val="36"/>
        </w:rPr>
        <w:t xml:space="preserve">. </w:t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  <w:t xml:space="preserve">     </w:t>
      </w:r>
      <w:r>
        <w:rPr>
          <w:i/>
          <w:spacing w:val="40"/>
          <w:sz w:val="36"/>
        </w:rPr>
        <w:t>Установка Майкла Фарадея имела такой вид:</w:t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/>
      </w:pPr>
      <w:r>
        <w:rPr>
          <w:i/>
          <w:spacing w:val="40"/>
          <w:sz w:val="36"/>
        </w:rPr>
        <w:drawing>
          <wp:inline distT="0" distB="0" distL="0" distR="0">
            <wp:extent cx="5064125" cy="4154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40"/>
          <w:sz w:val="36"/>
        </w:rPr>
        <w:t xml:space="preserve">     </w:t>
      </w:r>
      <w:r>
        <w:rPr>
          <w:i/>
          <w:spacing w:val="40"/>
          <w:sz w:val="36"/>
        </w:rPr>
        <w:t xml:space="preserve">Фарадей сделал вывод: при намагничивании железного кольца, вызванного током в обмотке А, наводится (индуцируется) ток в обмотке В. Это легко обнаружить при помощи магнитной стрелки, расположенной вблизи медной проволоки, замыкающей обмотку В. Железное кольцо, как только потечет ток в обмотке А, становится магнитным, как и в опыте Араго. В этот момент в обмотке В возникает ток, </w:t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  <w:t>который может быть обнаружен магнитной стрелкой, как и в опыте Эрстеда.</w:t>
      </w:r>
    </w:p>
    <w:p>
      <w:pPr>
        <w:pStyle w:val="Normal"/>
        <w:rPr/>
      </w:pPr>
      <w:r>
        <w:rPr>
          <w:i/>
          <w:spacing w:val="40"/>
          <w:sz w:val="36"/>
        </w:rPr>
        <w:t xml:space="preserve">     </w:t>
      </w:r>
      <w:r>
        <w:rPr>
          <w:i/>
          <w:spacing w:val="40"/>
          <w:sz w:val="36"/>
        </w:rPr>
        <w:t>Исследуя электромагнитное явление, Фарадей открыл, что, когда он пропускает ток через проволочную катушку, в соседней катушке также возникает ток. Фарадей предположил, что ток во второй катушке возникает в результате магнитного поля первой. Но если ток в катушке создает магнитное поле, то справедливо и обратная связь- магнитное поле может создавать электрический ток. Фарадей поднес магнит к катушке, и в ней действительно возник электрический ток. Значит, магниты способны создавать ток! Фарадей построил первую динамо- машину( машину, в которой механическая энергия применяется для получения электроэнергии).</w:t>
      </w:r>
      <w:r>
        <w:rPr>
          <w:i/>
          <w:sz w:val="36"/>
        </w:rPr>
        <w:t xml:space="preserve"> </w:t>
      </w:r>
    </w:p>
    <w:p>
      <w:pPr>
        <w:pStyle w:val="Normal"/>
        <w:rPr/>
      </w:pPr>
      <w:r>
        <w:rPr>
          <w:i/>
          <w:spacing w:val="40"/>
          <w:sz w:val="48"/>
        </w:rPr>
        <w:t xml:space="preserve">     </w:t>
      </w:r>
      <w:r>
        <w:rPr>
          <w:i/>
          <w:spacing w:val="40"/>
          <w:sz w:val="36"/>
        </w:rPr>
        <w:t>Эти открытия имели далеко идущие последствия. Работы Фарадея привели к созданию электромотора и к разработке электрогенераторов, которые позволяли создать широкую электросеть.</w:t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Используемая литература: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Воротников А.А.  Физика и химия: Универс. энцикл. школьника- Мн.: Валев, 1995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Рейд С., Фара П., Эверетт Ф.  История открытий (энциклопедия). Перевод с англ. Голова А.М. - М.: Росмэн, 1997.</w:t>
      </w:r>
    </w:p>
    <w:sectPr>
      <w:type w:val="nextPage"/>
      <w:pgSz w:w="11906" w:h="16838"/>
      <w:pgMar w:left="1418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267"/>
      <w:outlineLvl w:val="0"/>
    </w:pPr>
    <w:rPr>
      <w:rFonts w:ascii="Tahoma" w:hAnsi="Tahoma" w:cs="Tahoma"/>
      <w:i/>
      <w:spacing w:val="40"/>
      <w:sz w:val="169"/>
      <w:vertAlign w:val="sub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9:56:00Z</dcterms:created>
  <dc:creator>Дмитриевы</dc:creator>
  <dc:description/>
  <dc:language>en-US</dc:language>
  <cp:lastModifiedBy>Дмитриевы</cp:lastModifiedBy>
  <cp:lastPrinted>1997-12-15T15:59:00Z</cp:lastPrinted>
  <dcterms:modified xsi:type="dcterms:W3CDTF">1999-01-16T12:11:00Z</dcterms:modified>
  <cp:revision>5</cp:revision>
  <dc:subject/>
  <dc:title>Майкл Фарадей родился в окрестностях Лондона (Англия),в семье кузнеца</dc:title>
</cp:coreProperties>
</file>